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181220822"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92353748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859605076"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664375254"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211521909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2664089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212554589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96862793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566161470"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695020206"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201845968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123388590"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506989254"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717327357"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64939310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15845046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2294146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200241783"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3590140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44387369"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482937606"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633287689"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40333827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36478130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90328974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77385595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595625251"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66425458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98190370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780499934"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66603297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34453184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83224149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14159842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19413393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79179340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